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BVRA9_full length (T3 ja T7 yhdistett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CTGGAGCTCG ATGGATGCCG AGCCAAAGAG GAAATTTGGA GTGGTAGT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1  TTGGTGTTGG CAGACTGGCT CGGTGAGGCT GAGGGACTTG AAGGATCCA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1  GCTCTGCAGC ATTCCTGAAC CTGATTGGAT TTGTGTCCAG ACGAGAGC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1  GGGAGCCTTG ATGAAGTACG GCAGATTTCT TTGGAAGATG CTCTCCGA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1  CCAAGAGATT GATGTCGCCT ATATTTGCAG TGAGAGTTCC AGCCATGA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1  ACTATATACG GCAGTTTCTG CAGGCTGGCA AGCATGTCCT CGTGGAATA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1  CCCATGACAC TGTCATTTGC GGCGGCCCAG GAGCTGTGGG AGCTGGCCG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1  ACAGAAAGGG AGAGTCCTGC ATGAGGAGCA CGTGGAACTC TTGATGGA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1  AATTCGAATT CCTGAGAAGA GAAGTGTTGG GGAAAGAGCT ACTGAAAG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51  TCTCTTCGCT TCACAGCTAG CCCACTGGAA GAAGAGAGAT TTGGCTTCC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01  TGCGTTCASS GGCATTTCTC GCCTGACCTG GCTGGTCTCC CTCTTCGG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51  AGCTTTCTCT TATTTCTGCC ACCTTGGAAG AGCGAAAAGA GGATCAGT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01  ATGAAAATGA CCGTGCAGCT GGAGACCCAG AACAAGGGTC TGCTGTCAT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51  GATTGAAGAG AAAGGGCTTG CTTAAAAAGA AACAGATATG TAAACTTCC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01  GTTCACTTCT GGGTCCCTGG AGGAAGTGCC AAGTGTAGGG GTCAATAAG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51  ACATTTCCTG AAAGATCAGG ATATATTTGT 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AGCTCTTAGACCAGGTCTCTGCAGAGGACCTGGCTGCTGAGAAGAAGCGCATCATGCATTGCCTGGGGCTGGCCAGCGACATCCAGAATTGCCACCAGAAGAA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19:00Z</dcterms:created>
  <dc:creator>mnia</dc:creator>
  <dc:description/>
  <dc:language>en-US</dc:language>
  <cp:lastModifiedBy>mnia</cp:lastModifiedBy>
  <dcterms:modified xsi:type="dcterms:W3CDTF">2003-09-16T11:24:00Z</dcterms:modified>
  <cp:revision>2</cp:revision>
  <dc:subject/>
  <dc:title>BVRA9_full length (T3 ja T7 yhdistetty)</dc:title>
</cp:coreProperties>
</file>